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ind w:left="-48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ДОПИТОМНИЧЕСКОГО СЕЛЬСКОГО ПОСЕЛЕНИЯ </w:t>
      </w:r>
    </w:p>
    <w:p>
      <w:pPr>
        <w:pStyle w:val="Normal"/>
        <w:ind w:left="-48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ЗАЕВСКОГО МУНИЦИПАЛЬНОГО РАЙОНА</w:t>
      </w:r>
    </w:p>
    <w:p>
      <w:pPr>
        <w:pStyle w:val="Normal"/>
        <w:ind w:left="-480" w:firstLine="72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uto" w:line="20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01.2021г.                                                                                               № 7-30</w:t>
      </w:r>
    </w:p>
    <w:p>
      <w:pPr>
        <w:pStyle w:val="Normal"/>
        <w:tabs>
          <w:tab w:val="clear" w:pos="708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 внесении изменений в Правила землепользования и застройки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допитомниче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я во внимание заявление директора Общества с ограниченной ответственностью «Карьер-А» Е.А. Пшеничникова, в соответствии со статьей 28 Федерального закона от 6 октября 2003 г. № 131-ФЗ « Об общих принципах организации местного самоуправления в Российской Федерации», статьей 31 Градостроительного кодекса Российской Федерации.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280" w:after="0"/>
        <w:jc w:val="center"/>
        <w:rPr>
          <w:b/>
          <w:b/>
        </w:rPr>
      </w:pPr>
      <w:r>
        <w:rPr>
          <w:b/>
        </w:rPr>
        <w:t>Совет депутатов Плодопитомнического сельского поселения решил: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bookmarkStart w:id="0" w:name="sub_1"/>
      <w:bookmarkEnd w:id="0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Внести  изменения в Правила землепользования и застройки Плодопитомнического сельского поселения, изменив градостроительные регламенты земельных участков, а также карту градостроительного зонирования, в частности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изменить градостроительный регламент части территориальной зоны СХ1 «Зона сельскохозяйственных угодий» на зону П1 «Зона производственных объектов» на земельных участках с кадастровыми номерами 13:17:0102002:5, 13:17:0102002:0006, в основной вид разрешенного использования включить «Недропользование»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bookmarkStart w:id="1" w:name="sub_1"/>
      <w:bookmarkStart w:id="2" w:name="sub_8"/>
      <w:bookmarkEnd w:id="1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одписания и подлежит размещению на официальном сайте органов местного самоуправления в сети Интернет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по адрес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zaevk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Плодопитомническог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заевского муниципального район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публики Мордовия                                                                                 Киреева Е.Г.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eastAsia="Arial" w:cs="Arial"/>
      <w:sz w:val="24"/>
      <w:szCs w:val="24"/>
      <w:lang w:bidi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07:00Z</dcterms:created>
  <dc:creator>1</dc:creator>
  <dc:description/>
  <cp:keywords/>
  <dc:language>en-US</dc:language>
  <cp:lastModifiedBy>1</cp:lastModifiedBy>
  <cp:lastPrinted>2021-01-26T11:06:00Z</cp:lastPrinted>
  <dcterms:modified xsi:type="dcterms:W3CDTF">2021-02-01T08:22:00Z</dcterms:modified>
  <cp:revision>4</cp:revision>
  <dc:subject/>
  <dc:title>СОВЕТ ДЕПУТАТОВ</dc:title>
</cp:coreProperties>
</file>